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679603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1528754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